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ость за совершение преступлений экстремистского и террористического характер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лодые люди при достижении установленного законом возраста за совершение преступлений экстремистского и террористического характера могут быть привлечены как к административной, так и к уголовной ответственност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Кодексе об административных правонарушениях Российской Федерации имеются статьи, предусматривающие ответственность за совершение правонарушения экстремистского характера. Это статья 20.3 - «пропаганда и публичное демонстрирование нацистской атрибутики или символики» и статья 20.29 - «производство и распространение экстремистских материалов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месте с тем, Кодекс об административных правонарушениях Российской Федерации предусматривает ответственность за другие противоправные действия, которые также могут носить экстремистский характер или исходить из экстремистских побуждений. К их числу можно отнести: </w:t>
      </w:r>
    </w:p>
    <w:p>
      <w:pPr>
        <w:pStyle w:val="Default"/>
        <w:rPr/>
      </w:pPr>
      <w:r>
        <w:rPr>
          <w:sz w:val="28"/>
          <w:szCs w:val="28"/>
        </w:rPr>
        <w:t xml:space="preserve">- нарушение законодательства о свободе совести, свободе вероисповедания и о религиозных объединениях (статья 5.26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незаконные действия по отношению к государственным символам Российской Федерации (статья 17.10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мелкое хулиганство (статья 20.1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нарушение установленного порядка организации либо проведения собрания, митинга, демонстрации, шествия или пикетирования (статья 20.2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организация деятельности общественного или религиозного объединения, в отношении которого принято решение о приостановлении его деятельности (статья 20.2(1)). </w:t>
      </w:r>
    </w:p>
    <w:p>
      <w:pPr>
        <w:pStyle w:val="Default"/>
        <w:rPr/>
      </w:pPr>
      <w:r>
        <w:rPr>
          <w:sz w:val="28"/>
          <w:szCs w:val="28"/>
        </w:rPr>
        <w:t xml:space="preserve">Уголовная ответственность предусмотрена за совершение противоправных деяний экстремистской направленности, к числу которых относятся преступления, совершенные по мотивам политической, идеологической, расовой, национальной или религиозной ненависти или вражды, либо по мотивам ненависти или вражды в отношении какой-либо социальной группы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татья 105 - убийство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татья 111 - умышленное причинение тяжкого вреда здоровью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татья 112 - умышленное причинение средней тяжести вреда здоровью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татья 115 - умышленное причинение легкого вреда здоровью; </w:t>
      </w:r>
    </w:p>
    <w:p>
      <w:pPr>
        <w:pStyle w:val="Default"/>
        <w:rPr/>
      </w:pPr>
      <w:r>
        <w:rPr>
          <w:sz w:val="28"/>
          <w:szCs w:val="28"/>
        </w:rPr>
        <w:t xml:space="preserve">- статья 116 - побо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татья117 – истязание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татья 119 – угроза убийством или причинением тяжкого вреда здоровью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татья 136 – нарушение равенства прав и свобод человека и гражданина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татья 148 – воспрепятствование осуществлению права на свободу совести и вероисповеданий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татья 149 – воспрепятствование проведению собрания, митинга, демонстрации, шествия, пикетирования или участию в них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татья 150 – вовлечение несовершеннолетнего в совершение преступлени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татья 212 – массовые беспорядк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татья 213 – хулиганство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татья 214 – вандализм;  </w:t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атья 239 – организация объединения, посягающего на личность и права граждан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атья 243 – уничтожение или повреждение памятников истории и культуры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атья 244 – надругательство над телами умерших и местами их захоронен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атья 280 – публичные призывы к осуществлению экстремистской деятельност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атья 281 – диверс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атья 282 – возбуждение ненависти либо вражды, а равно унижение человеческого достоинств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атья 282.1 – организация экстремистского сообществ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атья 282.2 – организация деятельности экстремистской организаци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атья 357 – геноцид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За преступления экстремистского и террористического характера предусмотрена достаточно суровая уголовная ответственность, вплоть до пожизненного лишения свободы. К ряду преступлений против мира и безопасности человечества не применяются сроки давности освобождения от уголовной ответственност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трафные санкции за массовое распространение экстремистских материалов, включенных в опубликованный федеральный список экстремистских материалов, а равно их производство либо хранение в целях массового распространения могут составлять от одной тысячи до пяти тысяч рублей для граждан и должностных лиц. Для юридических лиц они существенно выше и могут составлять от пятидесяти тысяч до ста тысяч рублей. Возможен также административный арест на срок до пятнадцати суток и конфискация указанных материалов и оборудования, использованного для их производств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паганда и публичное демонстрирование нацистской атрибутики или символики карается штрафными санкциями в размере от пятисот рублей до пяти тысяч рублей для физических и должностных лиц, от двадцати до ста тысяч рублей - в отношении юридических лиц с конфискацией предмета правонарушен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физическим лицам также может быть применен административный арест на срок до 15 суток с конфискацией предмета правонарушен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едомо ложное сообщение об акте терроризма пугает население, на период проверки нарушает нормальную жизнь общества, дезорганизует работу органов государственного управления, предприятий, организаций, транспорта. За такие «развлечения» предусмотрено уголовное наказание, а уголовной ответственности подлежат лица, достигшие 14 лет. В соответствии со ст.207 УК РФ заведомо ложное сообщение об акте терроризма наказывается штрафом в размере до 200 тысяч рублей или в размере заработной платы или иного дохода осужденного за период до 18 месяцев, либо исправительными работами на срок от 1 года до 2 лет, либо арестом на срок от 3 до 6 месяцев, либо лишением свободы на срок до 3 лет. Имущественный и материальный ущерб, связанный с работой бригад скорой помощи, МЧС и иных спасательных служб, призванных оказывать помощь в экстренных случаях и вынужденных проводить проверку ложного сообщения, ложится на плечи виновного лица. Одновременно с вынесением приговоров по данной категории дел удовлетворяются иски организаций, понёсших затрат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организацию и участие в массовых беспорядках наступает с 16 лет, за хулиганство и вандализм – с 14 лет. Наказывается вандализм достаточно</w:t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пным штрафом либо обязательными или исправительными работами, либо арестом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т. 282 УК РФ (возбуждение ненависти или вражды, а равно унижение человеческого достоинства) осуждаются несовершеннолетние, действия которых выражаются в размещении в Интернете видеороликов пропагандистского характера со сценами убийства и насилия над лицами по мотивам нетерпимости и ненависти к расе, национальности и происхождению, публикуются текстовые документы под названием «Пособие по уличному террору» и т.д., с которыми знакомятся пользователи се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ст.243-244 УК РФ предусматривают ответственность за уничтожение или повреждение памятников истории и культуры и за надругательство над телами умерших и местами их захоронения. За указанные преступления предусмотрено наказание в виде штрафа в значительных размерах, либо обязательных или исправительных работ, либо ареста или лишения свободы, в зависимости от тяжести совершенны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01:00Z</dcterms:created>
  <dc:creator>USER</dc:creator>
  <dc:description/>
  <cp:keywords/>
  <dc:language>en-US</dc:language>
  <cp:lastModifiedBy>USER</cp:lastModifiedBy>
  <dcterms:modified xsi:type="dcterms:W3CDTF">2019-06-18T09:03:00Z</dcterms:modified>
  <cp:revision>1</cp:revision>
  <dc:subject/>
  <dc:title>Ответственность за совершение преступлений экстремистского и террористического характера</dc:title>
</cp:coreProperties>
</file>